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 23.12.2025 № 162            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>Смоленской области на 2026 год                               и на плановый период 2027 и 2028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709"/>
        <w:gridCol w:w="1559"/>
        <w:gridCol w:w="1701"/>
      </w:tblGrid>
      <w:tr>
        <w:trPr>
          <w:trHeight w:val="255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  <w:r>
              <w:rPr>
                <w:b/>
                <w:bCs/>
                <w:kern w:val="2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7 и 2028 годов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(рублей)</w:t>
            </w:r>
          </w:p>
        </w:tc>
      </w:tr>
      <w:tr>
        <w:trPr>
          <w:trHeight w:val="20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Сумма 20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35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7</w:t>
              <w:tab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22 92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7 186,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2 46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18 660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2 46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18 660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24 8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74 866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7 5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 79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3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 8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 850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269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8 19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 182,0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9 526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 513,0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9 38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372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76 92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10 623,3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5 31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16 467,3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5 31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16 467,3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28 90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90 054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53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9 733,5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8 16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0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8 16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0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6 4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27 33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71 185,6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2 09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5 944,6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2 09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5 944,6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 51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 688,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9 34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5 775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53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27:00Z</dcterms:created>
  <dc:creator>qwer</dc:creator>
  <dc:description/>
  <cp:keywords/>
  <dc:language>en-US</dc:language>
  <cp:lastModifiedBy>Intel</cp:lastModifiedBy>
  <cp:lastPrinted>2016-12-02T10:10:00Z</cp:lastPrinted>
  <dcterms:modified xsi:type="dcterms:W3CDTF">2025-12-24T16:27:00Z</dcterms:modified>
  <cp:revision>2</cp:revision>
  <dc:subject/>
  <dc:title>Приложение 10</dc:title>
</cp:coreProperties>
</file>